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The Tyranny of Cell Phones</w:t>
      </w:r>
    </w:p>
    <w:p>
      <w:pPr>
        <w:pStyle w:val="Normal"/>
        <w:jc w:val="center"/>
        <w:rPr/>
      </w:pPr>
      <w:r>
        <w:rPr/>
        <w:t>By Tim</w:t>
      </w:r>
    </w:p>
    <w:p>
      <w:pPr>
        <w:pStyle w:val="Normal"/>
        <w:jc w:val="center"/>
        <w:rPr>
          <w:sz w:val="32"/>
          <w:szCs w:val="32"/>
          <w:u w:val="single"/>
        </w:rPr>
      </w:pPr>
      <w:r>
        <w:rPr>
          <w:sz w:val="32"/>
          <w:szCs w:val="32"/>
          <w:u w:val="single"/>
        </w:rPr>
      </w:r>
    </w:p>
    <w:p>
      <w:pPr>
        <w:pStyle w:val="Normal"/>
        <w:rPr/>
      </w:pPr>
      <w:r>
        <w:rPr/>
        <w:tab/>
        <w:t xml:space="preserve">It’s 4:00 on just another routine ride home from a hard day of school.  I wonder about what to do about my business project that I left to the last minute, when the bus stops.  After looking up from my math homework I see a woman having a profanity-laced conversation with someone on the phone, another woman texting while not holding on to something, and a teenager so glued to the Fringe episode on his phone that he doesn’t realize that he missed his stop.  Situations like this are happening too often these days.  Slowly but surely, cell phones are slowly taking over society.  </w:t>
      </w:r>
    </w:p>
    <w:p>
      <w:pPr>
        <w:pStyle w:val="Normal"/>
        <w:rPr/>
      </w:pPr>
      <w:r>
        <w:rPr/>
        <w:tab/>
      </w:r>
    </w:p>
    <w:p>
      <w:pPr>
        <w:pStyle w:val="Normal"/>
        <w:rPr/>
      </w:pPr>
      <w:r>
        <w:rPr/>
        <w:tab/>
        <w:t xml:space="preserve">Let’s get something out of the way first: I don’t have anything against cell phones.  I’m just a casual observer of what people do with them.  More and more often, I find myself having a conversation with a friend when they get a text message saying to meet someone at the mall, and without a second thought, they just leave whoever they were talking to while updating their status on Facebook.  It’s weird how people seem to respond more to virtual messages sent through a machine than a friend that’s right in front of them.  Maybe it’s just a problem in my social circle, but I think that friends should not be a series of characters popping up on a 3-inch screen.  The problem is, as cell phones become more and more advanced, people start spending more and more time on them.  Eventually, for some people, the virtual world online or over a network becomes more real than what’s in front of them.  </w:t>
      </w:r>
    </w:p>
    <w:p>
      <w:pPr>
        <w:pStyle w:val="Normal"/>
        <w:rPr/>
      </w:pPr>
      <w:r>
        <w:rPr/>
      </w:r>
    </w:p>
    <w:p>
      <w:pPr>
        <w:pStyle w:val="Normal"/>
        <w:ind w:firstLine="720"/>
        <w:rPr/>
      </w:pPr>
      <w:r>
        <w:rPr/>
        <w:t xml:space="preserve">Don’t believe me?  Think about all the car accidents out there that involve texting.  All of a sudden, talking to a friend who isn’t sitting in the car with you is more real than the stop sign rapidly approaching.  Here’s something to think about: while cell phones are the ultimate do-it-all machine, what they can’t do is live out your life for you.  We all know that eventually, you will have to put down the phone to drive or to buy lunch.  So why can’t we put down the phone to talk to the friends that are sitting next to you?  There’s a better time to tweet about math class than when you’re sitting next to someone at your lunch table.  Besides that, there’s an increasing amount of evidence that the over-usage of cell phones could be bad for your health.  For example, there is a carpal tunnel-like syndrome nicknamed “Blackberry thumbs” caused by large amounts of texting.  If that’s not bad enough, scientists are now finding evidence that talking on a cell phone for long periods of time may increase your risk of developing brain tumours.  </w:t>
      </w:r>
    </w:p>
    <w:p>
      <w:pPr>
        <w:pStyle w:val="Normal"/>
        <w:ind w:firstLine="720"/>
        <w:rPr/>
      </w:pPr>
      <w:r>
        <w:rPr/>
      </w:r>
    </w:p>
    <w:p>
      <w:pPr>
        <w:pStyle w:val="Normal"/>
        <w:ind w:firstLine="720"/>
        <w:rPr/>
      </w:pPr>
      <w:r>
        <w:rPr/>
        <w:t xml:space="preserve">Now, don’t get me wrong, I’m not implying that cell phones companies are maniacal masterminds or that we should ban the use of cell phones everywhere.  All I’m saying is that maybe we should be more wary of the way we use them and try to see if it impacts our relationships or priorities.  But then again, maybe that could wait until after I respond to the text message someone sent me. </w:t>
      </w:r>
    </w:p>
    <w:p>
      <w:pPr>
        <w:pStyle w:val="Normal"/>
        <w:ind w:firstLine="720"/>
        <w:rPr/>
      </w:pPr>
      <w:r>
        <w:rPr/>
      </w:r>
    </w:p>
    <w:p>
      <w:pPr>
        <w:pStyle w:val="Normal"/>
        <w:ind w:firstLine="720"/>
        <w:rPr/>
      </w:pPr>
      <w:r>
        <w:rPr/>
        <w:t>Edited by</w:t>
      </w:r>
    </w:p>
    <w:p>
      <w:pPr>
        <w:pStyle w:val="Normal"/>
        <w:ind w:firstLine="720"/>
        <w:rPr/>
      </w:pPr>
      <w:r>
        <w:rPr/>
        <w:t>-Allan</w:t>
      </w:r>
    </w:p>
    <w:p>
      <w:pPr>
        <w:pStyle w:val="Normal"/>
        <w:ind w:firstLine="720"/>
        <w:rPr/>
      </w:pPr>
      <w:r>
        <w:rPr/>
        <w:t>-Fra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2:02:00Z</dcterms:created>
  <dc:creator>Timothy Cheung</dc:creator>
  <dc:description/>
  <cp:keywords/>
  <dc:language>en-US</dc:language>
  <cp:lastModifiedBy>Timothy Cheung</cp:lastModifiedBy>
  <dcterms:modified xsi:type="dcterms:W3CDTF">2011-03-27T22:02:00Z</dcterms:modified>
  <cp:revision>2</cp:revision>
  <dc:subject/>
  <dc:title>The Tyranny of Cell Phones</dc:title>
</cp:coreProperties>
</file>